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338221505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078687575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729222642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716301403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